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5429037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8138439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1906491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1436217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638224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8534232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8790111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9897762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6567071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